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277495</wp:posOffset>
            </wp:positionV>
            <wp:extent cx="906780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4"/>
        </w:rPr>
      </w:pPr>
      <w:r>
        <w:rPr>
          <w:b/>
          <w:sz w:val="24"/>
        </w:rPr>
        <w:t>AZIENDA SANITARIA OSPEDALIER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ORDINE MAURIZIANO di TORINO</w:t>
      </w:r>
    </w:p>
    <w:p>
      <w:pPr>
        <w:pStyle w:val="Normal"/>
        <w:ind w:right="-2" w:hanging="0"/>
        <w:jc w:val="center"/>
        <w:rPr>
          <w:sz w:val="18"/>
        </w:rPr>
      </w:pPr>
      <w:r>
        <w:rPr>
          <w:sz w:val="18"/>
        </w:rPr>
        <w:t>Servizio Sanitario Nazionale – Regione Piemo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LLEGATO B) – ELENCO ATTREZZ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ato distribuzione (A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V.07479</w:t>
        <w:tab/>
        <w:t xml:space="preserve">Armadio detersivo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4456</w:t>
        <w:tab/>
        <w:t>Carrello a tre pia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. N.</w:t>
        <w:tab/>
        <w:tab/>
        <w:t>Mobile basso a due ante collocato al muro (contrassegno A.S.O. O.M. A1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66</w:t>
        <w:tab/>
        <w:t>Portaposat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V. 15290</w:t>
        <w:tab/>
        <w:t>Piano/Tavolo servitore (linea self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10</w:t>
        <w:tab/>
        <w:t>Carrello (due piani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61565</w:t>
        <w:tab/>
        <w:t>Carrello refrigera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02720</w:t>
        <w:tab/>
        <w:t>Armadio scaldavivand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74</w:t>
        <w:tab/>
        <w:t>Lavatoio/La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Uno sgabello (contrassegno A.S.O. O.M. A 2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0925</w:t>
        <w:tab/>
        <w:t>Carrello/portaogget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4451/ N. I. 17714</w:t>
        <w:tab/>
        <w:t>Tavolo da Cucina (il cespite ha due numeri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2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5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1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4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6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 </w:t>
        <w:tab/>
        <w:tab/>
        <w:t>N. 1 sgabello a 5 razze (contrassegno A.S.O. O.M. A 3 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61146</w:t>
        <w:tab/>
        <w:t>Orologio marca tem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61147</w:t>
        <w:tab/>
        <w:t>Orologio marca tem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63270</w:t>
        <w:tab/>
        <w:t>(Stampantine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61874</w:t>
        <w:tab/>
        <w:t>Stampante Epson seri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716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2657</w:t>
        <w:tab/>
        <w:t>Frigorifero industria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7647</w:t>
        <w:tab/>
        <w:t>Tavolo a due piani in accia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63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. I. 02715</w:t>
        <w:tab/>
        <w:t xml:space="preserve">Self – Service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2687</w:t>
        <w:tab/>
        <w:t>Frigorifero industria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78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65</w:t>
        <w:tab/>
        <w:t>Portaposate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. I. 02716</w:t>
        <w:tab/>
        <w:t>Self – Servi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4455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Mobile distribuzione ( contrassegno  A.S.O. O.M.A 4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. N.</w:t>
        <w:tab/>
        <w:tab/>
        <w:t>Mobile distribuzione ( contrassegno  A.S.O. O.M.A 5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de-DE"/>
        </w:rPr>
        <w:t>S. N.</w:t>
        <w:tab/>
        <w:tab/>
      </w:r>
      <w:r>
        <w:rPr>
          <w:sz w:val="24"/>
        </w:rPr>
        <w:t xml:space="preserve">Tavolo cucina a fianco finestra ( contrassegno A.S.O. O.M. A6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de-DE"/>
        </w:rPr>
        <w:t>S. N.</w:t>
        <w:tab/>
        <w:tab/>
      </w:r>
      <w:r>
        <w:rPr>
          <w:sz w:val="24"/>
        </w:rPr>
        <w:t>Banco-frigorifero ( contrassegnato A.S.O. O.M. A7)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>®</w:t>
      </w:r>
      <w:r>
        <w:rPr>
          <w:b/>
          <w:sz w:val="28"/>
          <w:szCs w:val="28"/>
        </w:rPr>
        <w:t xml:space="preserve"> </w:t>
      </w:r>
      <w:r>
        <w:rPr>
          <w:sz w:val="24"/>
        </w:rPr>
        <w:t xml:space="preserve">S. N. </w:t>
        <w:tab/>
        <w:tab/>
        <w:t xml:space="preserve">N°1 carrello per trasporti posto nel corridoio (contrassegno A.SO. O.M.. A8)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Banco lievitazione pizza ( contrassegno A.S.O. O.M. A 9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N. </w:t>
        <w:tab/>
        <w:tab/>
        <w:t>Isola refrigerata per i contorni ( contrassegno A.S.O. O.M. A 10 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3843</w:t>
        <w:tab/>
        <w:t>Armad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0</w:t>
        <w:tab/>
        <w:t>Carrello porta vasso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na cucina (B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N.I. 24443</w:t>
        <w:tab/>
        <w:t>Carrello a 2 pian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22"/>
          <w:szCs w:val="22"/>
          <w:highlight w:val="lightGray"/>
        </w:rPr>
      </w:pPr>
      <w:r>
        <w:rPr>
          <w:rFonts w:cs="Comic Sans MS" w:ascii="Comic Sans MS" w:hAnsi="Comic Sans MS"/>
          <w:bCs/>
          <w:sz w:val="22"/>
          <w:szCs w:val="22"/>
          <w:highlight w:val="lightGray"/>
        </w:rPr>
        <w:t>N.I. 15326</w:t>
        <w:tab/>
        <w:t>Carrello sollevat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298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303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299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307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17802</w:t>
        <w:tab/>
        <w:t>Carrello distribuzio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61129</w:t>
        <w:tab/>
        <w:t>Carrello termico cald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Carrello Burlodge (contrassegno A.S.O. O.M. B 1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04644</w:t>
        <w:tab/>
        <w:t xml:space="preserve">Carrello termic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–    </w:t>
      </w:r>
      <w:r>
        <w:rPr>
          <w:sz w:val="24"/>
        </w:rPr>
        <w:t>N. I. 27646</w:t>
        <w:tab/>
        <w:t>Lavello su due gambe in acciai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18166</w:t>
        <w:tab/>
        <w:t>Tavo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17867</w:t>
        <w:tab/>
        <w:t>Carrel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24442</w:t>
        <w:tab/>
        <w:t>Tavo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61133</w:t>
        <w:tab/>
        <w:t>Lavastoviglie mod. Li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61447</w:t>
        <w:tab/>
        <w:t>Lavastoviglie a nastr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61458</w:t>
        <w:tab/>
        <w:t>Carrello Blanco uni. H 5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Carrello a due piani (contrassegno A.S.O. O.M. B 2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17782</w:t>
        <w:tab/>
        <w:t>Carrel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24440</w:t>
        <w:tab/>
        <w:t>Carrello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N. I. 02706</w:t>
        <w:tab/>
        <w:t>Carrello scalda piat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02703</w:t>
        <w:tab/>
        <w:t>Carrello scalda piat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V. 15311 </w:t>
        <w:tab/>
        <w:t xml:space="preserve">Carrello scalda piatti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. N.  </w:t>
        <w:tab/>
        <w:tab/>
        <w:t>Scaffale con quattro piani senza (contrassegno A.S.O. O.M. B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ucinetta dietetica (C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. N.</w:t>
      </w:r>
      <w:r>
        <w:rPr>
          <w:b/>
          <w:bCs/>
          <w:sz w:val="24"/>
        </w:rPr>
        <w:t xml:space="preserve"> </w:t>
        <w:tab/>
        <w:tab/>
      </w:r>
      <w:r>
        <w:rPr>
          <w:sz w:val="24"/>
        </w:rPr>
        <w:t>Scaffale con quattro piani (contrassegno A.S.O. O.M. C 1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26159</w:t>
        <w:tab/>
        <w:t>Carrello due pia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8458</w:t>
        <w:tab/>
        <w:t>Carr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04851</w:t>
        <w:tab/>
        <w:t>Frigorifero Sagi E60 SP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7715</w:t>
        <w:tab/>
        <w:t>Tavolo da cuci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7713</w:t>
        <w:tab/>
        <w:t>Tavolo da cuci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7859</w:t>
        <w:tab/>
        <w:t>Carrelli modulari distrib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ocale cucina (D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  <w:t>Matr. 15602/1993 Cella frigorifera Angelanton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590</w:t>
        <w:tab/>
        <w:tab/>
        <w:t>Turbo miscelatore aliment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  <w:highlight w:val="lightGray"/>
        </w:rPr>
      </w:pPr>
      <w:r>
        <w:rPr>
          <w:rFonts w:cs="Comic Sans MS" w:ascii="Comic Sans MS" w:hAnsi="Comic Sans MS"/>
          <w:bCs/>
          <w:sz w:val="22"/>
          <w:szCs w:val="22"/>
          <w:highlight w:val="lightGray"/>
        </w:rPr>
        <w:t>N.I. 17749</w:t>
        <w:tab/>
        <w:t>Tavolo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2655</w:t>
        <w:tab/>
        <w:t>Frigorifero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S. N. </w:t>
        <w:tab/>
        <w:tab/>
        <w:t>Armadio ante scorrevoli a due piani (contrassegno A.S.O. O.M. D 1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53</w:t>
        <w:tab/>
        <w:t>lavell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154</w:t>
        <w:tab/>
        <w:tab/>
        <w:t>Sgabello o tavolo bass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6</w:t>
        <w:tab/>
        <w:t>Sterilizzatore a ragg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8</w:t>
        <w:tab/>
        <w:t>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S. N. </w:t>
        <w:tab/>
        <w:tab/>
        <w:t xml:space="preserve">Bancone (contrassegno A.S.O. O.M. D 2)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S. N.  </w:t>
        <w:tab/>
        <w:tab/>
        <w:t>Armadio ante scorrevoli a due piani (contrassegno A.S.O. O.M. D 3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717</w:t>
        <w:tab/>
        <w:t>Frigorifero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N.</w:t>
        <w:tab/>
        <w:tab/>
        <w:t xml:space="preserve">Blocco cucina composto da 2 brasiere, 1 friggitrice, 1 bistecchiera, 6fuochi </w:t>
      </w:r>
    </w:p>
    <w:p>
      <w:pPr>
        <w:pStyle w:val="Normal"/>
        <w:ind w:left="1732" w:firstLine="395"/>
        <w:jc w:val="both"/>
        <w:rPr>
          <w:sz w:val="24"/>
        </w:rPr>
      </w:pPr>
      <w:r>
        <w:rPr>
          <w:sz w:val="24"/>
        </w:rPr>
        <w:t>(contrassegno A.S.O. O.M. D 4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V.15259          Lavell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2684</w:t>
        <w:tab/>
        <w:t>Blocco cucina composto da 2 bollitori , 30 lt, bistecchiera, 4 fuoch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</w:t>
        <w:tab/>
        <w:t xml:space="preserve">            3 carrelli porta vassoi, cuoci pasta ( contrassegni A.S.O. O.M. D 5- A.S.O. O.M. D 6- A.S.O. O.M. D 7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. N.                     cuoci pasta (contrassegno A.S.O. O.M. D 8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81           cuoci past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4</w:t>
        <w:tab/>
        <w:t xml:space="preserve">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80</w:t>
        <w:tab/>
        <w:t xml:space="preserve"> Bollitore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682</w:t>
        <w:tab/>
        <w:t xml:space="preserve"> Apparecchiatura per sugh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V.15268            Bollitore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6050</w:t>
        <w:tab/>
        <w:t xml:space="preserve"> Carrell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9</w:t>
        <w:tab/>
        <w:t xml:space="preserve"> Abbattitore termico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0302</w:t>
        <w:tab/>
        <w:t xml:space="preserve"> Forno trivalente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8</w:t>
        <w:tab/>
        <w:t xml:space="preserve"> Forno a termo convenzion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8152</w:t>
        <w:tab/>
        <w:t xml:space="preserve">  Tavol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highlight w:val="lightGray"/>
        </w:rPr>
        <w:t>S. N.</w:t>
      </w:r>
      <w:r>
        <w:rPr>
          <w:b/>
          <w:bCs/>
          <w:sz w:val="24"/>
          <w:highlight w:val="lightGray"/>
        </w:rPr>
        <w:t xml:space="preserve">                     </w:t>
      </w:r>
      <w:r>
        <w:rPr>
          <w:sz w:val="24"/>
          <w:highlight w:val="lightGray"/>
        </w:rPr>
        <w:t>Carrello porta vassoio (contrassegno A.S.O. O.M. D 9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V. 15327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S. N.                     Forno a convenzione (contrassegno A.S.O. O.M. D 10 )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696</w:t>
        <w:tab/>
        <w:t xml:space="preserve"> Sbattitrice Nilma SPA M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Giraffa (contrassegno A.S.O. O.M. D 11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2</w:t>
        <w:tab/>
        <w:t xml:space="preserve"> Cuocitore a vapore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6</w:t>
        <w:tab/>
        <w:t xml:space="preserve"> Cuocitore a vapore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Vasca per la pasta (contrassegno A.S.O. O.M. D 12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. N.                     Abbattitore termico (contrassegno A.S.O. O.M. D13 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861</w:t>
        <w:tab/>
        <w:t xml:space="preserve"> Portaposat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8167</w:t>
        <w:tab/>
        <w:t xml:space="preserve"> Tavol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50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27           lavello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5           Sterilizzatore a raggi laser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68           Frigorifero industriale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S. N.                     Cutter per mus (contrassegno A.S.O. O.M. D 14)   </w:t>
      </w:r>
    </w:p>
    <w:p>
      <w:pPr>
        <w:pStyle w:val="Normal"/>
        <w:numPr>
          <w:ilvl w:val="0"/>
          <w:numId w:val="6"/>
        </w:numPr>
        <w:jc w:val="both"/>
        <w:rPr>
          <w:color w:val="C0C0C0"/>
          <w:sz w:val="24"/>
        </w:rPr>
      </w:pPr>
      <w:r>
        <w:rPr>
          <w:color w:val="C0C0C0"/>
          <w:sz w:val="24"/>
        </w:rPr>
        <w:t>N. I. 17706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Carrello a due piani (contrassegno A.S.O. O.M. D 15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154</w:t>
        <w:tab/>
        <w:t xml:space="preserve"> Tagliaverdure Mod. TR30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04            Lavatoio/Lavell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1164            Pelapatate serie export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65            Pelatrice patate nilm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63            Lavatrice verdura nilm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00            Lavatoio/lavello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S.N.                       Carrello modular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S.N.          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698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97</w:t>
        <w:tab/>
        <w:t xml:space="preserve">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V. 15220           Bancone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99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93             Tavolo da cucina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770             Bilancia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0063             Cutter mescolato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u w:val="single"/>
        </w:rPr>
        <w:t xml:space="preserve">N. I. 17702             </w:t>
      </w:r>
      <w:r>
        <w:rPr>
          <w:bCs/>
          <w:sz w:val="24"/>
          <w:u w:val="single"/>
        </w:rPr>
        <w:t>Carrello (Tagliere?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I. 17722             Carrelli modulari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25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19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94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0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2 carrelli per forno (contrassegni A.S.O. OM D 16)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N.                               1 carrello per forno (contrassegnato A.S.O. O.M.D 17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Scaffale a 3 piani (contrassegno A.S.O. O.M. D 18 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I. 17706             Tavolo da cucina 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12             Lavatoio/la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2675             Frullatore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18             Bilanci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28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679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80             Tavolo da cucina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2             Affettatrice Omas H35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Bancone (contrassegno A.S.O. O.M. D 19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182             Frigorifero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5843             Lavamani complet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05             Lavatoio/lavell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V 15328            Carrello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51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5672             Lavamani comple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83             Sterilizzatore per coltell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81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Bancone a 2 vasche (contrassegno A.S.O. O.M. D 20)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1             Sterilizzatore a raggi laser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5670             Lavamani inox completo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N. I. 17736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37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678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. N.                       Frigorifero con una porta (contrassegno A.S.O O.M.D 21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S. N.                       Lavello a pedale (contrassegno A.S.O. O.M.D 22)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S. N.   </w:t>
        <w:tab/>
        <w:t xml:space="preserve">               Polpettatrice (contrassegno A.S.O. O.M. D 23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35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Scaffale a 3 piani (contrassegno A.S.O O.M. D 24)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721             Carrelli modulari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0181              Tritacarne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I. 02686              Frigorifero a due porte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29              Tavolo da cucina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707              Tavolino</w:t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eposito Alimenti magazzino( locale sotto la mensa) (E)</w:t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Matr. 15601/1993 Cella frigo congelatore Angelanton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S. N. </w:t>
      </w:r>
      <w:r>
        <w:rPr>
          <w:b/>
          <w:bCs/>
          <w:sz w:val="24"/>
        </w:rPr>
        <w:t xml:space="preserve">                       </w:t>
      </w:r>
      <w:r>
        <w:rPr>
          <w:sz w:val="24"/>
        </w:rPr>
        <w:t>1 Scaffalatura lungo parte della parete laterale (contrassegno A.S.O. O.M. E 1 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Scaffalatura (contrassegno A.S.O. O.M. E 2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26462               Scaffalatura metallic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26006               Scaffalatura metallic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692                Bilanci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701                Carrello termic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N.I. 26128                  Gabbia Roller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Scaffalatura (contrassegno A.S.O. O.M. E 3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871  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168                Bilancia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079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79                Sedi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065                Sedia/poltron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Carrellino (contrassegno A.S.O O.M. 5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S. N.                          2 scaffali(contrassegni A.S.O. O.M. 6- A.S.O. O.M. 7)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Carrello a due piani(contrassegno A.S.O. O.M.  E 4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Scaffale(contrassegno A.SO. O.M. E 8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N. I. 18165                Scaffale metallico 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880                Lavasciugatrice Ocean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881                Lavasciugatrice Ocean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26695                Lavello inox complet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161                Scaffale metallic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160                Armadi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163                Scaffale metallic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Scaffale piccolo (contrassegno A.SO. O.M.E 9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164                Scaffale metallic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N. I. 25273                Scala mod. CLIMB08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60742              Vetrin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60613              Vetrin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04040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02708              Scaldapiatti termico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17872                  Bilanci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17687              Transapallet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61168               Carrello portapiatt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004029              Carrello portapiatt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004045               Carrello sollevatore neutr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002729               Aspiraliquidi</w:t>
      </w:r>
    </w:p>
    <w:p>
      <w:pPr>
        <w:pStyle w:val="Normal"/>
        <w:ind w:left="57" w:hanging="0"/>
        <w:jc w:val="both"/>
        <w:rPr>
          <w:rFonts w:ascii="Comic Sans MS" w:hAnsi="Comic Sans MS" w:cs="Comic Sans MS"/>
          <w:b/>
          <w:b/>
          <w:bCs/>
          <w:sz w:val="24"/>
          <w:szCs w:val="22"/>
        </w:rPr>
      </w:pPr>
      <w:r>
        <w:rPr>
          <w:rFonts w:cs="Comic Sans MS" w:ascii="Comic Sans MS" w:hAnsi="Comic Sans MS"/>
          <w:b/>
          <w:bCs/>
          <w:sz w:val="24"/>
          <w:szCs w:val="22"/>
        </w:rPr>
      </w:r>
    </w:p>
    <w:p>
      <w:pPr>
        <w:pStyle w:val="Normal"/>
        <w:ind w:left="57" w:hanging="0"/>
        <w:jc w:val="both"/>
        <w:rPr>
          <w:rFonts w:ascii="Comic Sans MS" w:hAnsi="Comic Sans MS" w:cs="Comic Sans MS"/>
          <w:b/>
          <w:b/>
          <w:bCs/>
          <w:sz w:val="24"/>
          <w:szCs w:val="22"/>
        </w:rPr>
      </w:pPr>
      <w:r>
        <w:rPr>
          <w:rFonts w:cs="Comic Sans MS" w:ascii="Comic Sans MS" w:hAnsi="Comic Sans MS"/>
          <w:b/>
          <w:bCs/>
          <w:sz w:val="24"/>
          <w:szCs w:val="22"/>
        </w:rPr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rea Esterno (F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  <w:highlight w:val="lightGray"/>
        </w:rPr>
      </w:pPr>
      <w:r>
        <w:rPr>
          <w:rFonts w:cs="Comic Sans MS" w:ascii="Comic Sans MS" w:hAnsi="Comic Sans MS"/>
          <w:bCs/>
          <w:sz w:val="22"/>
          <w:szCs w:val="22"/>
          <w:highlight w:val="lightGray"/>
        </w:rPr>
        <w:t>N.I. 1533 Carrello distribuzione neutro Stierlen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96                Carrello distribuzione</w:t>
      </w:r>
    </w:p>
    <w:p>
      <w:pPr>
        <w:pStyle w:val="Normal"/>
        <w:ind w:left="57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702                Carrello termico rieber PU-Q-1/1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 Carrello porta piatti (contrassegno A.S.O. O.M. F 1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1128                Carrello termico cald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 Carrello porta vassoi (contrassegno A.S.O. O.M. F2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4030                Carrello scaldapiatt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4453  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3593  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V.15324               Carrello sollevatore per vasso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0927               Carrello scaldapiatt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1167               Carrello elevator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1126               Carrello termico cald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0               Carrelli modulari (N.V. 13352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V.15353               Carrello sollevatore per vassoi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23596 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804               Carrello distribuzion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Carrello termico rieber (contrassegno A.S.O. O.M. F3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Carrello termico rieber (contrassegno A.S.O. O.M. F4 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4651                Lavastovigli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N.I. 15352                 Carrello sollevatore per vassoi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76  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75                Lavatoio/lavello</w:t>
      </w:r>
    </w:p>
    <w:p>
      <w:pPr>
        <w:pStyle w:val="Normal"/>
        <w:ind w:left="5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na Nastro  (G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13 carrelli termici (contrassegni da A.S.O. O.M. G 1 a A.S.O. O.M G 13 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125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127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Carrello termico rieber (contrassegno A.S.O O.M. G 14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Carrello termico rieber (contrassegno A.S.O O.M. G 15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4 Carrelli termici rieber (contrassegni da A.S.O O.M. G 16 a A.S.O. O.M. G 19 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99              Carrello distribuzion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91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5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 61451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50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58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52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64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4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450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2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8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7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85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4677              Carrello modulare distribuzion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4652              Nastro trasport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77              Scaffale metall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63              Armadio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570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30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17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84              Bilanci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61567            Carrello refrigera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61566            Carrello elevatore</w:t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rea spogliatoio uomini (H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4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8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5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4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558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4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558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9 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7               Tavo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8               Panc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9               Panc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5585              Armadio spogliatoi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. N.</w:t>
      </w:r>
      <w:r>
        <w:rPr>
          <w:b/>
          <w:bCs/>
          <w:sz w:val="24"/>
        </w:rPr>
        <w:t xml:space="preserve">                        </w:t>
      </w:r>
      <w:r>
        <w:rPr>
          <w:sz w:val="24"/>
        </w:rPr>
        <w:t>Sedia (contrassegno A.S.O O.M. H 1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46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33              Sedia/poltrona</w:t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pogliatoio Donne (I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V. 2627  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8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9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5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8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9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0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5              Armadio spogliatoi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. I. 24706              Armadio spogliatoio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699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0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09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0              Appendiabi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2              Panc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Panca(contrassegno A.S.O. O.M. I 1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56              Sedia/poltrona</w:t>
      </w:r>
    </w:p>
    <w:p>
      <w:pPr>
        <w:pStyle w:val="Normal"/>
        <w:ind w:lef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Ufficio (L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9322               Scal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7605               Carrello inox a 2 pia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6               Armad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 Sgabello rettangolare (contrassegno A.S.O. O.M. L 1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5               Armad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0006               Armad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 Appendiabiti (contrassegno A.S.O. O.M. L 2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563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80                Sedi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9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32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31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0010                Scrivania/riuni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0                Scrivania/riuni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2                Porta computer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3                Porta compu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GGIORNAMENTO AL 5/4/2018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1 forno elettrico Zanussi EasySteam Combi da 20 griglie GN 2/1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1 cuocipasta elettrico automatico 150 litr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18 carrelli di servizio colazione armadiati + set di tre caraffe isotermiche in acciaio inox da 1,5-2 litri, leggere (500 g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11 mantenitori Rational Waiting Tray (in consegn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4                Banco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993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right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00" w:hanging="30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  <w:sz w:val="24"/>
        <w:highlight w:val="lightGra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10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8" w:right="0" w:hanging="708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right="0" w:hanging="4536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right="0" w:hanging="425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  <w:highlight w:val="lightGray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rpodeltesto21">
    <w:name w:val="Corpo del testo 21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53:00Z</dcterms:created>
  <dc:creator>Provveditorato 2</dc:creator>
  <dc:description/>
  <cp:keywords/>
  <dc:language>en-US</dc:language>
  <cp:lastModifiedBy>Anastasia Pace</cp:lastModifiedBy>
  <cp:lastPrinted>2007-10-24T15:46:00Z</cp:lastPrinted>
  <dcterms:modified xsi:type="dcterms:W3CDTF">2018-04-05T09:19:00Z</dcterms:modified>
  <cp:revision>2</cp:revision>
  <dc:subject/>
  <dc:title> </dc:title>
</cp:coreProperties>
</file>